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Operatora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</w:rPr>
        <w:t>WYKAZ AUTOBUSÓW  DO WYKONANIA USŁUGI W ZAKRESIE PUBLICZNEGO TRANSPORTU ZBIOROWEGO</w:t>
      </w:r>
      <w:r>
        <w:rPr/>
        <w:t xml:space="preserve"> </w:t>
        <w:b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1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910"/>
        <w:gridCol w:w="1911"/>
        <w:gridCol w:w="4481"/>
      </w:tblGrid>
      <w:tr>
        <w:trPr>
          <w:trHeight w:val="29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odzaj pojazdu, numer rejestracyjny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lość miejsc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iedzących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dstawa dysponowania pojazdem (np. własność, najem itd.)</w:t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color w:val="000000"/>
          <w:u w:val="dotted"/>
        </w:rPr>
      </w:pPr>
      <w:r>
        <w:rPr>
          <w:color w:val="000000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sz w:val="20"/>
          <w:szCs w:val="20"/>
        </w:rPr>
        <w:t>(data, pieczęć i podpis upoważnionego przedstawiciela Operator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</w:rPr>
        <w:t>Do wykazu niniejszego należy załączyć kserokopię dowodu rejestracyjnego autobusu, a w przypadku gdy przedsiębiorca nie jest właścicielem tych pojazdów - również tytuł prawny do dysponowania pojazd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5:00Z</dcterms:created>
  <dc:creator>Starostwo Powiatowe</dc:creator>
  <dc:description/>
  <cp:keywords/>
  <dc:language>en-US</dc:language>
  <cp:lastModifiedBy>Urszula Przetak</cp:lastModifiedBy>
  <cp:lastPrinted>2013-06-07T12:31:00Z</cp:lastPrinted>
  <dcterms:modified xsi:type="dcterms:W3CDTF">2024-11-06T12:57:00Z</dcterms:modified>
  <cp:revision>7</cp:revision>
  <dc:subject/>
  <dc:title>…………………………………</dc:title>
</cp:coreProperties>
</file>